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9680282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5214742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 xml:space="preserve">«Про </w:t>
      </w:r>
      <w:r>
        <w:rPr>
          <w:color w:val="222222"/>
          <w:sz w:val="28"/>
          <w:szCs w:val="28"/>
          <w:shd w:fill="FFFFFF" w:val="clear"/>
        </w:rPr>
        <w:t>перелік транспортних засобів, що є власністю Житомирської міської територіальної громади, та передачу їх на баланс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  <w:szCs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bCs/>
          <w:sz w:val="28"/>
          <w:szCs w:val="28"/>
        </w:rPr>
        <w:t>внести правку у п.1 додатку, а саме: замість КП «Управління автомобільних шляхів міської ради» вказати КП «Житомирське трамвайно-тролейбусне управління» Житомирської міської рад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15T09:28:00Z</cp:lastPrinted>
  <dcterms:modified xsi:type="dcterms:W3CDTF">2025-10-15T06:28:00Z</dcterms:modified>
  <cp:revision>27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